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October Nov. 15 – 18       </w:t>
        <w:tab/>
        <w:t>WEEK: 13</w:t>
        <w:tab/>
        <w:tab/>
        <w:tab/>
        <w:tab/>
        <w:tab/>
        <w:tab/>
        <w:t xml:space="preserve">     </w:t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243"/>
        <w:gridCol w:w="612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333333" stroked="t" o:allowincell="t" style="position:absolute;margin-left:363.7pt;margin-top:3.5pt;width:12.95pt;height:15.95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Where We Are in Place and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 – Oral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-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>Asks questions to gain information and respond to     inquiries directed to themselves or to the class. (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>Asks for opinion or idea, asks for evidence)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Understands increasingly complex instructions and questions containing simple learned structures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620"/>
        <w:gridCol w:w="234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1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Recall the three words of the previous week with their definitions (see, sound, use). 2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8"/>
                <w:szCs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GB"/>
              </w:rPr>
              <w:t xml:space="preserve">Ask the children to say sentences using the three wo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troduce vocabulary cards 22.    23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24</w:t>
            </w:r>
            <w:r>
              <w:rPr>
                <w:rFonts w:cs="Arial" w:ascii="Arial" w:hAnsi="Arial"/>
                <w:sz w:val="18"/>
                <w:szCs w:val="18"/>
              </w:rPr>
              <w:t>, asking them to give their own definitions of the words in the ca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the definitions from the cards and give oral examples using the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 to give examples of sentences using the vocabulary from the card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3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rk in small groups asking each other about their favourite things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actice words “I”, “my”, “he” his, “she”  and “her”, using sentence frames such as  :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 like TV. My favourute show is… He is Diego, and his favourite show is…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ildren can use other frames or include various ideas in the sentences according to their t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ulary cards 22.    23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high achievers to try to create more complex sentences using more than one of the wo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Fuentedeprrafopredete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9:00Z</dcterms:created>
  <dc:creator>Portatil CCB</dc:creator>
  <dc:description/>
  <cp:keywords/>
  <dc:language>en-US</dc:language>
  <cp:lastModifiedBy>SARA</cp:lastModifiedBy>
  <dcterms:modified xsi:type="dcterms:W3CDTF">2011-11-15T10:30:00Z</dcterms:modified>
  <cp:revision>3</cp:revision>
  <dc:subject/>
  <dc:title>DATE:  October Nov</dc:title>
</cp:coreProperties>
</file>